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БЮДЖЕТ ДОХОДІВ І ВИТРАТ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юджет доходів і витрат є одним з основних бюджетів, що формуються розрахунковим шляхом. Складання БДіВ доцільно вести починаючи з мінімального рівня фінансової структури компанії, на котрому починається розрахунок прибутків (збитків), а це зазвичай повинен бути рівень ЦФО (Центр фінансового обліку), та в розрізах за напрямками діяльності (видів бізнесу)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 xml:space="preserve">БДіВ розкриває структуру відпускної вартості товару, що реалізується та його дані показують вартісну оцінку, а не грошову. В БДіВ допустимо отримання значень збитків, а не прибутку. Головний показник БДіВ – це показник </w:t>
      </w:r>
      <w:r>
        <w:rPr>
          <w:b/>
          <w:lang w:val="uk-UA"/>
        </w:rPr>
        <w:t>ЧИСТИЙ ПРИБУТОК (ЗБИТОК)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труктури БДіВ повинні визначатися у відповідності з вище вказаними моментами діяльності компанії та можуть бути або складеними по ЦФО, або консолідовано на рівні компанії в цілом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труктура БДіВ максимально наближена за формою та змістом до міжнародних стандартів обліку.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rPr/>
      </w:pPr>
      <w:r>
        <w:rPr>
          <w:sz w:val="24"/>
          <w:lang w:val="uk-UA"/>
        </w:rPr>
        <w:t>Головні засади складання БДіВ: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сі групи та статті в БДіВ повинні бути розміщенні (відсортовані, ранжовані) в порядку їх критичності контролю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До складання БДіВ повинні бути складені операційні бюджети, котрі повинні деталізувати,  тобто розкривати показники БДіВ. Види операційних бюджетів повинні визначатися за рівнями БДіВ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сі складові БДіВ повинні мати чітко пророблену систему кореспонденції на рівні з операційними бюджетами та статтями цих бюджетів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Перед складанням БДіВ повинні бути розраховані всі показники, котрі мають в графі </w:t>
      </w:r>
      <w:r>
        <w:rPr>
          <w:b/>
          <w:sz w:val="24"/>
          <w:lang w:val="uk-UA"/>
        </w:rPr>
        <w:t>КОМЕНТАР</w:t>
      </w:r>
      <w:r>
        <w:rPr>
          <w:sz w:val="24"/>
          <w:lang w:val="uk-UA"/>
        </w:rPr>
        <w:t xml:space="preserve"> значення </w:t>
      </w:r>
      <w:r>
        <w:rPr>
          <w:b/>
          <w:sz w:val="24"/>
          <w:lang w:val="uk-UA"/>
        </w:rPr>
        <w:t>РОЗРАХУНКОВИЙ ПОКАЗНИК</w:t>
      </w:r>
      <w:r>
        <w:rPr>
          <w:sz w:val="24"/>
          <w:lang w:val="uk-UA"/>
        </w:rPr>
        <w:t xml:space="preserve"> без визначення розрахункової формули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опонована основна структура БДіВ охоплює всі головні засади подальшої роботи та використання даного БДіВ, а саме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uk-UA"/>
        </w:rPr>
      </w:pPr>
      <w:r>
        <w:rPr>
          <w:lang w:val="uk-UA"/>
        </w:rPr>
        <w:t>Повна схема кореспонденції з операційними бюджетами та раніше отриманими розрахунковими показниками, тобто місце їх виникнення в системі та зв’язок з місцем виникнення в компанії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uk-UA"/>
        </w:rPr>
      </w:pPr>
      <w:r>
        <w:rPr>
          <w:lang w:val="uk-UA"/>
        </w:rPr>
        <w:t>Виділення критичних статей БДіВ для подальшого їх контролю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uk-UA"/>
        </w:rPr>
      </w:pPr>
      <w:r>
        <w:rPr>
          <w:lang w:val="uk-UA"/>
        </w:rPr>
        <w:t>Встановлення лімітів за статтями БДіВ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uk-UA"/>
        </w:rPr>
      </w:pPr>
      <w:r>
        <w:rPr>
          <w:lang w:val="uk-UA"/>
        </w:rPr>
        <w:t>Встановлення нормативів за Розрахунковими показниками, по котрих приводяться в БДіВ формули розрахунків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uk-UA"/>
        </w:rPr>
      </w:pPr>
      <w:r>
        <w:rPr>
          <w:lang w:val="uk-UA"/>
        </w:rPr>
        <w:t>Дозволяє прозоро використовувати структуру даного БДіВ як механізм важелів управління з отримання необхідних величин Розрахункових показників (в основному прибутків на різних рівнях), по котрим приводяться в БДіВ формули розрахунків. Саме така структура БДіВ дозволяє легко знаходити взаємозв’язок статей та Розрахункових показників БДіВ з операційними бюджетами та місцем їх подальшого регулювання в системі компанії та використовувати як важіль управління, що застосовується до цього конкретного місця.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ГРУПИ ТА СТАТТІ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На Підприємстві витрати класифікуються у відповідності з концепцією обліку </w:t>
      </w:r>
      <w:r>
        <w:rPr>
          <w:b/>
          <w:lang w:val="uk-UA"/>
        </w:rPr>
        <w:t>«Директ – костинг»</w:t>
      </w:r>
      <w:r>
        <w:rPr>
          <w:lang w:val="uk-UA"/>
        </w:rPr>
        <w:t xml:space="preserve">, при котрій нарахування повної відпускної вартості виконується на основі тільки змінних витрат. Постійні витрати трактуються як періодичні, тобто залежні від тривалості періоду поза залежністю від об’єму реалізації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итрати класифікуються по функціональній приналежності, тобто розділяються на змінні та постійні:</w:t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spacing w:lineRule="auto" w:line="360"/>
        <w:jc w:val="both"/>
        <w:rPr/>
      </w:pPr>
      <w:r>
        <w:rPr>
          <w:b/>
          <w:sz w:val="32"/>
          <w:szCs w:val="32"/>
          <w:u w:val="single"/>
          <w:lang w:val="uk-UA"/>
        </w:rPr>
        <w:t>Змінні витрати</w:t>
      </w:r>
      <w:r>
        <w:rPr>
          <w:lang w:val="uk-UA"/>
        </w:rPr>
        <w:t xml:space="preserve"> -  витрати, котрі змінюються в прямій пропорції у відповідності зі збільшенням або зменшенням об’єму реалізації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мінних витрат відносяться: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- Прямі змінні витрати </w:t>
      </w:r>
      <w:r>
        <w:rPr>
          <w:lang w:val="uk-UA"/>
        </w:rPr>
        <w:t>– витрати, котрі безпосередньо пов’язані з продажем конкретних видів продукції, виконанням робіт, наданням послуг та відносяться на собівартість даного виду продукції, робіт, послу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ранспортні витрати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 xml:space="preserve">витрати, що здійснюються </w:t>
      </w:r>
      <w:r>
        <w:rPr>
          <w:b/>
          <w:i/>
          <w:lang w:val="uk-UA"/>
        </w:rPr>
        <w:t>власним транспортом</w:t>
      </w:r>
      <w:r>
        <w:rPr>
          <w:lang w:val="uk-UA"/>
        </w:rPr>
        <w:t>. Відображаються в обліку як списання ПММ на вантажний транспорт, не значні ремонти та витрати на утрима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Витрати, що надаються </w:t>
      </w:r>
      <w:r>
        <w:rPr>
          <w:b/>
          <w:i/>
          <w:lang w:val="uk-UA"/>
        </w:rPr>
        <w:t xml:space="preserve">сторонніми транспортними організаціями. </w:t>
      </w:r>
      <w:r>
        <w:rPr>
          <w:lang w:val="uk-UA"/>
        </w:rPr>
        <w:t xml:space="preserve"> Облік ведеться за видами отриманих послуг перевезень, де відображаються напрямки руху товару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- Накладні змінні витрати  - </w:t>
      </w:r>
      <w:r>
        <w:rPr>
          <w:lang w:val="uk-UA"/>
        </w:rPr>
        <w:t>витрати,  не прямим способом пов’язані з реалізацією даного виду продукції, робіт послуг та що носять для реалізації загальних характер.</w:t>
      </w:r>
      <w:r>
        <w:rPr>
          <w:i/>
          <w:lang w:val="uk-UA"/>
        </w:rPr>
        <w:t xml:space="preserve"> Такі витрати включаються в собівартість на основі прийнятих на Підприємстві способів розподіл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мерційні витрати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трати, що пов’язані з перевантаженням, страхуванням та митним оформленням товарів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32"/>
          <w:szCs w:val="32"/>
          <w:u w:val="single"/>
          <w:lang w:val="uk-UA"/>
        </w:rPr>
        <w:t>Постійні витрати</w:t>
      </w:r>
      <w:r>
        <w:rPr>
          <w:b/>
          <w:lang w:val="uk-UA"/>
        </w:rPr>
        <w:t xml:space="preserve"> – </w:t>
      </w:r>
      <w:r>
        <w:rPr>
          <w:lang w:val="uk-UA"/>
        </w:rPr>
        <w:t xml:space="preserve">витрати, котрі залишаються відносно незмінними протягом періоду незалежно від зміни об’ємів реалізації продукції, робіт, послуг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остійних витрат відносяться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Управлінські витрати</w:t>
      </w:r>
      <w:r>
        <w:rPr>
          <w:lang w:val="uk-UA"/>
        </w:rPr>
        <w:t xml:space="preserve"> – витрати, які безпосередньо пов’язані з забезпеченням основної діяльності компанії.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uk-UA"/>
        </w:rPr>
      </w:pPr>
      <w:r>
        <w:rPr>
          <w:b/>
          <w:lang w:val="uk-UA"/>
        </w:rPr>
        <w:t>Персонал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uk-UA"/>
        </w:rPr>
      </w:pPr>
      <w:r>
        <w:rPr>
          <w:lang w:val="uk-UA"/>
        </w:rPr>
        <w:t>Витрати, що пов’язані з оплатою праці персоналу, навчанням, медичним страхуванням та підбором персоналу. Відрядження, представницькі витрати, інші компенсації, а також загальні витрати на соціальні, корпоративні заходи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Утримання офісу та інвентарю: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uk-UA"/>
        </w:rPr>
      </w:pPr>
      <w:r>
        <w:rPr>
          <w:lang w:val="uk-UA"/>
        </w:rPr>
        <w:t>Витрати оренди офісу, комунальні витрати а також дрібні поточні ремонти.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Банківські послуги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lang w:val="uk-UA"/>
        </w:rPr>
      </w:pPr>
      <w:r>
        <w:rPr>
          <w:lang w:val="uk-UA"/>
        </w:rPr>
        <w:t>Витрати, пов’язані виключно з банківським обслуговуванням.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ослуги зв’язку: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Витрати на мобільний та стаціонарний зв’язок а також витрати комунікацій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b/>
          <w:lang w:val="uk-UA"/>
        </w:rPr>
        <w:t>Транспорт: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uk-UA"/>
        </w:rPr>
      </w:pPr>
      <w:r>
        <w:rPr>
          <w:lang w:val="uk-UA"/>
        </w:rPr>
        <w:t>Витрати, пов’язані з утриманням офісного транспорту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Офісні приналежності та послуги: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uk-UA"/>
        </w:rPr>
      </w:pPr>
      <w:r>
        <w:rPr>
          <w:lang w:val="uk-UA"/>
        </w:rPr>
        <w:t>Витрати на обслуговування програмного забезпечення, комп’ютерних мереж а також витрати на папір, канцтовари та поштові витрати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ослуги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lang w:val="uk-UA"/>
        </w:rPr>
      </w:pPr>
      <w:r>
        <w:rPr>
          <w:lang w:val="uk-UA"/>
        </w:rPr>
        <w:t>Аудит, нотаріальні, юридичні, консультаційні послуги та переклади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Безпека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lang w:val="uk-UA"/>
        </w:rPr>
      </w:pPr>
      <w:r>
        <w:rPr>
          <w:lang w:val="uk-UA"/>
        </w:rPr>
        <w:t>Всі види витрат на безпеку та охорону.</w:t>
      </w:r>
    </w:p>
    <w:p>
      <w:pPr>
        <w:pStyle w:val="Normal"/>
        <w:spacing w:lineRule="auto" w:line="360"/>
        <w:ind w:left="9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Комерційні витрати</w:t>
      </w:r>
      <w:r>
        <w:rPr>
          <w:lang w:val="uk-UA"/>
        </w:rPr>
        <w:t xml:space="preserve"> – витрати, які безпосередньо пов’язані з забезпеченням збуту товару.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uk-UA"/>
        </w:rPr>
      </w:pPr>
      <w:r>
        <w:rPr>
          <w:b/>
          <w:lang w:val="uk-UA"/>
        </w:rPr>
        <w:t>Складські витрати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lang w:val="uk-UA"/>
        </w:rPr>
        <w:t>Витрати з оренди, охорони складів, сертифікації товару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итрати на рекламу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lang w:val="uk-UA"/>
        </w:rPr>
        <w:t>Витрати реклами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lang w:val="uk-UA"/>
        </w:rPr>
        <w:t>Витрати на маркетинг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lang w:val="uk-UA"/>
        </w:rPr>
      </w:pPr>
      <w:r>
        <w:rPr>
          <w:lang w:val="uk-UA"/>
        </w:rPr>
        <w:t>Витрати на маркетин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ТРУКТУРА БДіВ</w:t>
      </w:r>
    </w:p>
    <w:p>
      <w:pPr>
        <w:pStyle w:val="Normal"/>
        <w:spacing w:lineRule="auto" w:line="360"/>
        <w:rPr/>
      </w:pPr>
      <w:r>
        <w:rPr>
          <w:lang w:val="uk-UA"/>
        </w:rPr>
        <w:t>Для розкриття собівартості реалізованої продукції формується структура БДіВ за принципом послідовного віднесення витрат на розрахунково отримані показники прибутків, аж до кінцевого головного показника „</w:t>
      </w:r>
      <w:r>
        <w:rPr>
          <w:b/>
          <w:lang w:val="uk-UA"/>
        </w:rPr>
        <w:t>ЧИСТИЙ ПРИБУТОК</w:t>
      </w:r>
      <w:r>
        <w:rPr>
          <w:lang w:val="uk-UA"/>
        </w:rPr>
        <w:t xml:space="preserve">”.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Пропонується наступна структура БДіВ, що складається з груп 1 та 2 рівнів: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44"/>
        <w:gridCol w:w="43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мента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bookmarkStart w:id="0" w:name="OLE_LINK4"/>
            <w:bookmarkEnd w:id="0"/>
            <w:r>
              <w:rPr>
                <w:sz w:val="22"/>
                <w:lang w:val="uk-UA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а вируч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/>
            </w:pPr>
            <w:r>
              <w:rPr>
                <w:sz w:val="22"/>
                <w:lang w:val="uk-UA"/>
              </w:rPr>
              <w:t>Показник суми реалізації продукції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доходів від реалізації, бонуси та компенсації від постачальник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хо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витрат від повернень, бонусів та компенсацій клієнт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а валова вируч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2 - п.3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реалізованого товар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чистої купівельної вартості проданого товар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йний Маржинальний прибуток (збито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4 - п.5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нні витр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за видами витрат для отримання дохо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жинальний прибуток (збито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6 - п.7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і витр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за видами витрат, що незмінні в час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йний прибуток (збито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8 - п.9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пераційні витр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 операційних витр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пераційні дохо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 операційних доход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пераційний прибуток (збито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0 - п.11. + п.12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ходи з Неопераційного прибут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розходів з не операційного прибут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ий прибуток (збито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/>
            </w:pPr>
            <w:r>
              <w:rPr>
                <w:sz w:val="22"/>
                <w:lang w:val="uk-UA"/>
              </w:rPr>
              <w:t>( = п.13 - п.14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ходи з Чистого прибут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витрат з чистого прибут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озподілений прибут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5 - п.16.)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15:00Z</dcterms:created>
  <dc:creator>sheikin@ukr.net</dc:creator>
  <dc:description/>
  <dc:language>en-US</dc:language>
  <cp:lastModifiedBy>Геннадий Шейкин</cp:lastModifiedBy>
  <cp:lastPrinted>2003-09-29T17:45:00Z</cp:lastPrinted>
  <dcterms:modified xsi:type="dcterms:W3CDTF">2004-03-30T11:06:00Z</dcterms:modified>
  <cp:revision>141</cp:revision>
  <dc:subject/>
  <dc:title>Бюджет доходів та витрат за принципом форму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2410495</vt:r8>
  </property>
  <property fmtid="{D5CDD505-2E9C-101B-9397-08002B2CF9AE}" pid="3" name="_AuthorEmail">
    <vt:lpwstr>gsheikin@ergo.lviv.ua</vt:lpwstr>
  </property>
  <property fmtid="{D5CDD505-2E9C-101B-9397-08002B2CF9AE}" pid="4" name="_AuthorEmailDisplayName">
    <vt:lpwstr>Геннадий Шейкин</vt:lpwstr>
  </property>
  <property fmtid="{D5CDD505-2E9C-101B-9397-08002B2CF9AE}" pid="5" name="_EmailSubject">
    <vt:lpwstr>Продовження</vt:lpwstr>
  </property>
</Properties>
</file>